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ild 2019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7:00Z</dcterms:created>
  <dc:creator>Navia</dc:creator>
  <dc:description/>
  <cp:keywords/>
  <dc:language>en-US</dc:language>
  <cp:lastModifiedBy>yanzhihua</cp:lastModifiedBy>
  <dcterms:modified xsi:type="dcterms:W3CDTF">2020-03-2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gyPDzmmrE3uHr2JYtR8xqdmUrB/CkewqNFSup/PUrnlrYs992kEL0oRrE/YT/bC1RbuUuS
MQdKpJU8Z28vy42KVjNmVFd9qQSI0DLpWRUe1rghIg3webvcWAOWwugXiaQfQMxys8ICrB3N
aS06n9jxzB8eEs7lPfNLZ+1n6cvXwgSM/6DASh0Y1IChIzNKxux1abNEgyIepu+U0/GZqfyn
9rcg54BZqJ3uRjeD9/</vt:lpwstr>
  </property>
  <property fmtid="{D5CDD505-2E9C-101B-9397-08002B2CF9AE}" pid="3" name="_2015_ms_pID_7253431">
    <vt:lpwstr>dVlg9nwv3OEN6tfXaoqoRqY53sQuzZTNqUiU4umw8azWbosLzjn6s7
dOQqv4vZWdDgCUL9ADykNh7pjPedpRwjB3Fqq6VHcDFZLoCH41Ff+newzf0nKGTDMWNLsrgT
hH3x3hWSk8EIEV6EQ5vQJYX9d98XmKQWnOlUqUG4KwY/3Bn8dxceE6qw9DJT45vmDdGLWtdv
7imcXSojAsULbkKVaoIGEX9ruD7/KFohwIVO</vt:lpwstr>
  </property>
  <property fmtid="{D5CDD505-2E9C-101B-9397-08002B2CF9AE}" pid="4" name="_2015_ms_pID_7253431_00">
    <vt:lpwstr>_2015_ms_pID_7253431</vt:lpwstr>
  </property>
  <property fmtid="{D5CDD505-2E9C-101B-9397-08002B2CF9AE}" pid="5" name="_2015_ms_pID_7253432">
    <vt:lpwstr>3Hsj9rgDRchslmC3Z3CEg7Qu7Yx7ldqIvEM0
U8gj8ObjLVLpNrisEdr2Us4xVPiO9trH+gPxnUCDZpouMu5rx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